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516255</wp:posOffset>
            </wp:positionV>
            <wp:extent cx="7442200" cy="1039622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1039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гласование проекта учебного плана ОУ в части распределения вариативного  компонента</w:t>
      </w:r>
      <w:r>
        <w:rPr>
          <w:color w:val="FF0000"/>
          <w:sz w:val="24"/>
          <w:szCs w:val="24"/>
        </w:rPr>
        <w:t>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огласование режима (регламента) работы занятий обучающихся, в том числе продолжительность учебной недели (пятидневная или шестидневная), время начала и окончания занятий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принятие решения о введении (отмене) единой в период занятий формы одежды для обучающихся; 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утверждение  критериев распределения средств стимулирующей части фонда оплаты труда работников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огласование значений критериев оценки эффективности (качества) работы руководителя ОУ, достигнутых за контрольный период;</w:t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bCs/>
          <w:sz w:val="24"/>
          <w:szCs w:val="24"/>
        </w:rPr>
        <w:t>заслушивание отчета директора по итогам учебного и финансового года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контроль  за своевременностью предоставления отдельным категориям обучающихся мер материальной поддержки, предусмотренных законодательством Российской Федерации;</w:t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bCs/>
          <w:sz w:val="24"/>
          <w:szCs w:val="24"/>
        </w:rPr>
        <w:t>представление ежегодно не позднее 1 октября Учредителям и общественности информации (доклада) о состоянии дел в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иные функции, вытекающие из целей, задач и содержания уставной деятельности ОУ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1"/>
        <w:tabs>
          <w:tab w:val="clear" w:pos="720"/>
          <w:tab w:val="left" w:pos="360" w:leader="none"/>
        </w:tabs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     Состав и формирование Управляющего совета                                                              Общеобразовательного учреждения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Управляющий совет ОУ избирается в количестве не менее 7 человек (два представителя родителей, один представитель школьной администрации, два представителя педагогов, не  менее двух представителей общественных организаций, социальных  партнёров)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3.2. </w:t>
      </w:r>
      <w:r>
        <w:rPr>
          <w:sz w:val="24"/>
          <w:szCs w:val="24"/>
        </w:rPr>
        <w:t>Представители в Управляющий совет ОУ выбираются в следующем порядке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0" w:hanging="284"/>
        <w:rPr>
          <w:sz w:val="24"/>
          <w:szCs w:val="24"/>
        </w:rPr>
      </w:pPr>
      <w:r>
        <w:rPr>
          <w:sz w:val="24"/>
          <w:szCs w:val="24"/>
        </w:rPr>
        <w:t xml:space="preserve">представители от родителей (законных представителей)  обучающихся  в количестве 2 человек избираются на общешкольном родительском собрании </w:t>
      </w:r>
      <w:r>
        <w:rPr>
          <w:bCs/>
          <w:sz w:val="24"/>
          <w:szCs w:val="24"/>
        </w:rPr>
        <w:t xml:space="preserve">(законных представителей) обучающихся  классов по принципу «одна семья (полная или неполная) - один голос», независимо от количества детей данной семьи, обучающихся в ОУ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т администрации –  директор ОУ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т педагогических работников в количестве 2 человек избираются на Педагогическом совет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е количество  членов Управляющего совета ОУ, избираемых  из числа родителей (законных представителей) обучающихся, не может быть меньше одной трети и больше половины общего числа членов Управляющего совета ОУ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Проведение выборов в </w:t>
      </w:r>
      <w:r>
        <w:rPr>
          <w:bCs/>
          <w:sz w:val="24"/>
          <w:szCs w:val="24"/>
        </w:rPr>
        <w:t xml:space="preserve">Управляющий совет ОУ </w:t>
      </w:r>
      <w:r>
        <w:rPr>
          <w:sz w:val="24"/>
          <w:szCs w:val="24"/>
        </w:rPr>
        <w:t xml:space="preserve">организуется ОУ. Приказом директора ОУ назначаются сроки выборов и должностное лицо, ответственное за их проведение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ветственное за выборы должностное лицо организует проведение соответствующих собраний для осуществления выборов и оформление их протоколов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иректор в трехдневный срок после получения списка избранных членов </w:t>
      </w:r>
      <w:r>
        <w:rPr>
          <w:bCs/>
          <w:sz w:val="24"/>
          <w:szCs w:val="24"/>
        </w:rPr>
        <w:t>Управляющего совета ОУ</w:t>
      </w:r>
      <w:r>
        <w:rPr>
          <w:sz w:val="24"/>
          <w:szCs w:val="24"/>
        </w:rPr>
        <w:t xml:space="preserve"> издает приказ, в котором объявляет этот список, назначает дату первого заседания </w:t>
      </w:r>
      <w:r>
        <w:rPr>
          <w:bCs/>
          <w:sz w:val="24"/>
          <w:szCs w:val="24"/>
        </w:rPr>
        <w:t>Управляющего совета ОУ</w:t>
      </w:r>
      <w:r>
        <w:rPr>
          <w:sz w:val="24"/>
          <w:szCs w:val="24"/>
        </w:rPr>
        <w:t>, о чем извещает Учредителя в лице Поволжского управ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седании </w:t>
      </w:r>
      <w:r>
        <w:rPr>
          <w:bCs/>
          <w:sz w:val="24"/>
          <w:szCs w:val="24"/>
        </w:rPr>
        <w:t>Управляющего совета ОУ избирается его председатель, заместитель председателя, избирается секретарь Управляющего совета ОУ и принимается Положение об Управляющем совете ОУ.</w:t>
      </w:r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4. При выбытии из Управляющего совета ОУ избранных членов  в двухнедельный срок проводятся довыборы членов Управляющего совета ОУ в предусмотренном для выборов порядк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едседатель, заместитель председателя Управляющего совета Общеобразовательного учреждения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>Управляющий совет ОУ</w:t>
      </w:r>
      <w:r>
        <w:rPr>
          <w:rFonts w:cs="Times New Roman" w:ascii="Times New Roman" w:hAnsi="Times New Roman"/>
          <w:sz w:val="24"/>
          <w:szCs w:val="24"/>
        </w:rPr>
        <w:t xml:space="preserve"> возглавляет председатель, избираемый тайным голосованием из числа членов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 простым большинством голосов от числа присутствующих на заседании членов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редседатель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организует и планирует его работу, созывает заседани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и председательствует на них, организует на заседании ведение протокола, подписывает решени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>, контролирует их выполнение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 случае отсутствия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его функции осуществляет его заместитель, избираемый в порядке, установленном для избрания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(пункт 4.1. настоящего Положения)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ind w:firstLine="357"/>
        <w:jc w:val="center"/>
        <w:rPr>
          <w:b w:val="false"/>
          <w:b w:val="false"/>
          <w:szCs w:val="24"/>
          <w:lang w:val="en-US" w:eastAsia="en-US"/>
        </w:rPr>
      </w:pPr>
      <w:r>
        <w:rPr>
          <w:szCs w:val="24"/>
        </w:rPr>
        <w:t>5.</w:t>
      </w:r>
      <w:r>
        <w:rPr>
          <w:b w:val="false"/>
          <w:szCs w:val="24"/>
        </w:rPr>
        <w:t xml:space="preserve"> </w:t>
      </w:r>
      <w:r>
        <w:rPr>
          <w:szCs w:val="24"/>
        </w:rPr>
        <w:t>Организация работы Управляющего совета</w:t>
      </w:r>
    </w:p>
    <w:p>
      <w:pPr>
        <w:pStyle w:val="Normal1"/>
        <w:keepLines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седания Управляющего совета проводятся по мере необходимости, но не реже одного раза в три месяца, а также по инициативе председателя, по требованию директора ОУ, представителя Учредителей, заявлению членов Управляющего совета ОУ, подписанному не менее, чем одной четвертой частью членов от списочного состава Управляющего совета О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,   время, место, повестка  заседания Управляющего совета ОУ, а также необходимые материалы доводятся до сведения членов Управляющего совета ОУ не  позднее, чем  за  5 дней  до    заседания  Управляющего совета ОУ. 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правляющий совет ОУ считается собранным и его решения считаются правомочными, если на заседании Управляющего совета ОУ присутствовало не менее 2 / 3 его членов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глашению члена Управляющего совета ОУ в заседании с правом совещательного голоса могут принимать участие лица, не являющиеся членами Управляющего совета ОУ, если против этого не возражает более половины членов Управляющего совета ОУ, присутствующих на заседании.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На заседании Управляющего Совета ОУ ведется протокол.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токоле заседания Управляющего Совета ОУ указываются: 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время проведения заседания; 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 заседания;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изложение всех выступлений по вопросам повестки дня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, поставленные на голосование и итоги голосования по ним;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решения и постановления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Управляющего Совета ОУ подписывается председательствующим на заседании и секретарем, которые несут ответственность за достоверность протокола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заседаний Управляющего Совета ОУ включаются в номенклатуру дел ОУ и доступны для ознакомления любым лицам, имеющим право быть избранными в члены Управляющего Совета О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Управляющего Совета ОУ работают безвозмездно в качестве добровольцев. </w:t>
      </w:r>
    </w:p>
    <w:p>
      <w:pPr>
        <w:pStyle w:val="Style14"/>
        <w:keepLines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5. Организационно-техническое, документационное обеспечение заседан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дготовка аналитических, справочных и других материалов к заседаниям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злагается на секретаря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6.Решения на заседании  Управляющего Совета ОУ принимаются большинством голосов от присутствующих  его членов. Председатель имеет право решающего голоса при равенстве голосов в Управляющем совете ОУ. Решения, принятые в соответствии с законодательством и в пределах полномочий Управляющего совета ОУ, обязательны для всех членов коллектива ОУ.</w:t>
      </w:r>
    </w:p>
    <w:p>
      <w:pPr>
        <w:pStyle w:val="Style14"/>
        <w:keepLines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6. Комиссии Управляющего совета Общеобразовательного учреждения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1. Для подготовки материалов к заседаниям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выработки проектов постановлений и выполнения функций Совета в период между заседаниями </w:t>
      </w:r>
      <w:r>
        <w:rPr>
          <w:rFonts w:cs="Times New Roman" w:ascii="Times New Roman" w:hAnsi="Times New Roman"/>
          <w:sz w:val="24"/>
          <w:szCs w:val="24"/>
        </w:rPr>
        <w:t xml:space="preserve">Управляющий Совет ОУ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ет право создавать постоянные и временные комиссии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ий Совет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яет структуру, количество членов и персональное членство в комиссиях, назначает из числа членов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х председателя, утверждает задачи, функции, персональный состав и регламент работы комиссий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миссии могут входить с их согласия любые лица, которых Совет сочтет необходимыми для осуществления эффективной работы комиссии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2. Постоянные комиссии  создаются по основным направлениям деятельности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енные комиссии создаются для подготовки отдельных вопросов деятельности ОУ, входящих в компетенцию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Предложения комиссии носят рекомендательный характер и могут быть утверждены </w:t>
      </w:r>
      <w:r>
        <w:rPr>
          <w:rFonts w:cs="Times New Roman" w:ascii="Times New Roman" w:hAnsi="Times New Roman"/>
          <w:sz w:val="24"/>
          <w:szCs w:val="24"/>
        </w:rPr>
        <w:t>Управляющим Советом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ачестве обязательных решений при условии, если они не выходят за рамки полномоч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7. Права и ответственность члена Управляющего совета Общеобразовательного учреждения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1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 право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1.1. Участвовать в обсуждении и принятии решен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выражать в письменной форме свое особое мнение, которое подлежит приобщению к протоколу заседания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1.2. Запрашивать у администрации ОУ всю необходимую для участия в работе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формацию по вопросам, относящимся к компетенции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7.1.3. Представлять ОУ в рамках компетенции </w:t>
      </w:r>
      <w:r>
        <w:rPr>
          <w:sz w:val="24"/>
          <w:szCs w:val="24"/>
        </w:rPr>
        <w:t>Управляющего Совета ОУ</w:t>
      </w:r>
      <w:r>
        <w:rPr>
          <w:bCs/>
          <w:sz w:val="24"/>
          <w:szCs w:val="24"/>
        </w:rPr>
        <w:t xml:space="preserve"> на мероприятиях в рамках школы, города, област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1.4.Досрочно выйти из состава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исьменному уведомлению на имя председателя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2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язан принимать участие в работе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, действовать при этом исходя из принципов добросовестности и здравомыслия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3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т быть выведен из его состава по решению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пропуска более двух заседан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ряд без уважительной причин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Члены Управляющего Совета ОУ из числа родителей (законных представителей) обучающихся  не обязаны выходить из состава Управляющего Совета ОУ в периоды, когда их ребенок по каким-либо причинам временно не посещает ОУ, однако вправе сделать это. 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случае если период временного отсутствия обучающегося в ОУ превышает один учебный год, а также в случае, если обучающийся  выбывает из ОУ, полномочия члена Управляющего Совета ОУ - родителя (законного представителя) этого обучающегося соответственно приостанавливаются или прекращаются по решению Управляющего Совета ОУ.  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4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водится из его состава по решению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едующих случаях:</w:t>
      </w:r>
    </w:p>
    <w:p>
      <w:pPr>
        <w:pStyle w:val="Numbered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го желанию, выраженному в письменной форме;</w:t>
      </w:r>
    </w:p>
    <w:p>
      <w:pPr>
        <w:pStyle w:val="Numbered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овершения аморального проступка, несовместимого с выполнением воспитательных функций, а также за применение действий, связанных с физическим и/или психическим насилием над личностью обучающихся;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совершения противоправных действий, несовместимых  с  членством в </w:t>
      </w:r>
      <w:r>
        <w:rPr>
          <w:rFonts w:cs="Times New Roman" w:ascii="Times New Roman" w:hAnsi="Times New Roman"/>
          <w:sz w:val="24"/>
          <w:szCs w:val="24"/>
        </w:rPr>
        <w:t>Управляющем Совета О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umbered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следующих обстоятельств, препятствующих участию  в работе Управляющего Совета ОУ: лишение родительских прав, судебный запрет заниматься педагогической и иной деятельностью, связанной с работой с детьми, признание по решению суда недееспособным, наличие неснятой или непогашенной судимости за совершение  умышленного тяжкого или особо тяжкого преступления. </w:t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5.  После вывода из состава Управляющего Совета ОУ его члена Управляющий Совет ОУ принимает меры для замещения выведенного члена в общем порядке.</w:t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МУНИЦИПАЛЬ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РЕДНЯЯ ОБЩЕОБРАЗОВАТЕЛЬНАЯ ШКОЛА №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ГОРОДСКОГО ОКРУГА НОВОКУЙБЫШЕВСК САМАР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</w:rPr>
      </w:pPr>
      <w:r>
        <w:rPr>
          <w:b/>
          <w:sz w:val="18"/>
        </w:rPr>
        <w:t xml:space="preserve">446208, Россия, Самарская область,  город Новокуйбышевск,  ул.Миронова, 32, тел. – факс 2 – 15 – 25 </w:t>
      </w:r>
    </w:p>
    <w:p>
      <w:pPr>
        <w:pStyle w:val="Style13"/>
        <w:ind w:firstLine="709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94"/>
      </w:tblGrid>
      <w:tr>
        <w:trPr/>
        <w:tc>
          <w:tcPr>
            <w:tcW w:w="5776" w:type="dxa"/>
            <w:tcBorders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ПРИНЯТО</w:t>
              <w:br/>
            </w:r>
            <w:r>
              <w:rPr>
                <w:b w:val="false"/>
                <w:sz w:val="24"/>
                <w:szCs w:val="24"/>
              </w:rPr>
              <w:t xml:space="preserve">решением </w:t>
            </w:r>
          </w:p>
          <w:p>
            <w:pPr>
              <w:pStyle w:val="Style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яющего совета </w:t>
            </w:r>
          </w:p>
          <w:p>
            <w:pPr>
              <w:pStyle w:val="Style13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бщеобразовательного учреждения </w:t>
            </w:r>
          </w:p>
          <w:p>
            <w:pPr>
              <w:pStyle w:val="Style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____»___________200__г.</w:t>
            </w:r>
          </w:p>
          <w:p>
            <w:pPr>
              <w:pStyle w:val="Style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окол №  _____</w:t>
            </w:r>
          </w:p>
          <w:p>
            <w:pPr>
              <w:pStyle w:val="Style13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едседатель _________ / Н.Н. Карабанова  </w:t>
            </w:r>
          </w:p>
          <w:p>
            <w:pPr>
              <w:pStyle w:val="Style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УТВЕРЖДЕНО</w:t>
            </w:r>
            <w:r>
              <w:rPr>
                <w:b w:val="false"/>
                <w:sz w:val="24"/>
                <w:szCs w:val="24"/>
              </w:rPr>
              <w:br/>
              <w:t>Приказом № _________ от</w:t>
            </w:r>
          </w:p>
          <w:p>
            <w:pPr>
              <w:pStyle w:val="Style13"/>
              <w:tabs>
                <w:tab w:val="clear" w:pos="720"/>
                <w:tab w:val="left" w:pos="4145" w:leader="none"/>
              </w:tabs>
              <w:ind w:right="56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_» __________ 200__г.</w:t>
            </w:r>
          </w:p>
          <w:p>
            <w:pPr>
              <w:pStyle w:val="Style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ректор</w:t>
            </w:r>
          </w:p>
          <w:p>
            <w:pPr>
              <w:pStyle w:val="Style13"/>
              <w:jc w:val="left"/>
              <w:rPr/>
            </w:pPr>
            <w:r>
              <w:rPr>
                <w:b w:val="false"/>
                <w:sz w:val="24"/>
                <w:szCs w:val="24"/>
              </w:rPr>
              <w:t>МОУ СОШ № 4</w:t>
              <w:br/>
              <w:t xml:space="preserve">____________ О. В. Борисова  </w:t>
            </w:r>
          </w:p>
          <w:p>
            <w:pPr>
              <w:pStyle w:val="Style13"/>
              <w:tabs>
                <w:tab w:val="clear" w:pos="720"/>
                <w:tab w:val="left" w:pos="2625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_»__________200__г.</w:t>
            </w:r>
          </w:p>
          <w:p>
            <w:pPr>
              <w:pStyle w:val="Style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3"/>
        <w:jc w:val="left"/>
        <w:rPr/>
      </w:pPr>
      <w:r>
        <w:rPr/>
      </w:r>
    </w:p>
    <w:p>
      <w:pPr>
        <w:pStyle w:val="Style13"/>
        <w:jc w:val="left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36"/>
          <w:lang w:val="en-US" w:eastAsia="en-US"/>
        </w:rPr>
        <w:t>ПОЛОЖЕНИЕ</w:t>
      </w:r>
      <w:r>
        <w:rPr>
          <w:sz w:val="24"/>
        </w:rPr>
        <w:t xml:space="preserve"> </w:t>
      </w:r>
    </w:p>
    <w:p>
      <w:pPr>
        <w:pStyle w:val="Heading1"/>
        <w:ind w:firstLine="540"/>
        <w:jc w:val="center"/>
        <w:rPr/>
      </w:pPr>
      <w:r>
        <w:rPr/>
        <w:t>О</w:t>
      </w:r>
      <w:r>
        <w:rPr>
          <w:lang w:val="ru-RU" w:eastAsia="ru-RU"/>
        </w:rPr>
        <w:t xml:space="preserve">Б УПРАВЛЯЮЩЕМ СОВЕТЕ </w:t>
      </w:r>
    </w:p>
    <w:p>
      <w:pPr>
        <w:pStyle w:val="Heading1"/>
        <w:ind w:firstLine="540"/>
        <w:jc w:val="center"/>
        <w:rPr/>
      </w:pPr>
      <w:r>
        <w:rPr>
          <w:lang w:val="ru-RU" w:eastAsia="ru-RU"/>
        </w:rPr>
        <w:t>ОБЩЕОБРАЗОВАТЕЛЬНОГО УЧРЕЖДЕНИЯ</w:t>
      </w:r>
    </w:p>
    <w:p>
      <w:pPr>
        <w:pStyle w:val="Normal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4"/>
        </w:numPr>
        <w:ind w:left="709" w:hanging="567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совет Общеобразовательного учреждения (далее Управляющий совет) является коллегиальным органом управления Общеобразовательного учреждения (далее ОУ), реализующим принцип демократического, государственно-общественного характера управления образованием.</w:t>
      </w:r>
    </w:p>
    <w:p>
      <w:pPr>
        <w:pStyle w:val="Style14"/>
        <w:numPr>
          <w:ilvl w:val="1"/>
          <w:numId w:val="4"/>
        </w:numPr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деятельности Управляющий совет ОУ руководствуется: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 Российской Федерации  «Об  образовании»;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и законами;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ым положением об общеобразовательном учреждении; 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законными нормативными актами;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ами и нормативными  правовыми актами Самарской области;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МОУ СОШ № 4;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; </w:t>
      </w:r>
    </w:p>
    <w:p>
      <w:pPr>
        <w:pStyle w:val="Style14"/>
        <w:numPr>
          <w:ilvl w:val="0"/>
          <w:numId w:val="7"/>
        </w:numPr>
        <w:spacing w:before="0" w:after="0"/>
        <w:ind w:left="1560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ыми нормативными актами МОУ СОШ № 4.</w:t>
      </w:r>
    </w:p>
    <w:p>
      <w:pPr>
        <w:pStyle w:val="Style14"/>
        <w:numPr>
          <w:ilvl w:val="1"/>
          <w:numId w:val="4"/>
        </w:numPr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Управляющего совета ОУ являются:</w:t>
      </w:r>
    </w:p>
    <w:p>
      <w:pPr>
        <w:pStyle w:val="Normal1"/>
        <w:numPr>
          <w:ilvl w:val="0"/>
          <w:numId w:val="3"/>
        </w:numPr>
        <w:spacing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 программы развития ОУ, особенностей ее образовательной программы;</w:t>
      </w:r>
    </w:p>
    <w:p>
      <w:pPr>
        <w:pStyle w:val="Normal1"/>
        <w:numPr>
          <w:ilvl w:val="0"/>
          <w:numId w:val="3"/>
        </w:numPr>
        <w:spacing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финансово-хозяйственной деятельности ОУ;</w:t>
      </w:r>
    </w:p>
    <w:p>
      <w:pPr>
        <w:pStyle w:val="Normal1"/>
        <w:numPr>
          <w:ilvl w:val="0"/>
          <w:numId w:val="3"/>
        </w:numPr>
        <w:spacing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рациональному использованию выделяемых ОУ бюджетных средств;</w:t>
      </w:r>
    </w:p>
    <w:p>
      <w:pPr>
        <w:pStyle w:val="Normal1"/>
        <w:numPr>
          <w:ilvl w:val="0"/>
          <w:numId w:val="3"/>
        </w:numPr>
        <w:spacing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созданию в ОУ оптимальных условий  и форм организации образовательного процесса;</w:t>
      </w:r>
    </w:p>
    <w:p>
      <w:pPr>
        <w:pStyle w:val="Normal1"/>
        <w:numPr>
          <w:ilvl w:val="0"/>
          <w:numId w:val="3"/>
        </w:numPr>
        <w:spacing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облюдением здоровых и безопасных условий обучения, воспитания и труда в ОУ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keepLines/>
        <w:tabs>
          <w:tab w:val="clear" w:pos="720"/>
          <w:tab w:val="left" w:pos="360" w:leader="none"/>
        </w:tabs>
        <w:spacing w:before="100" w:after="0"/>
        <w:ind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     Компетенция Управляющего совета Общеобразовательного учреждения</w:t>
      </w:r>
    </w:p>
    <w:p>
      <w:pPr>
        <w:pStyle w:val="TextBody"/>
        <w:rPr/>
      </w:pPr>
      <w:r>
        <w:rPr>
          <w:sz w:val="24"/>
          <w:szCs w:val="24"/>
        </w:rPr>
        <w:t>К компетенции Управляющего совета  ОУ относятся следующие вопросы: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рассмотрение предложений по стратегии развития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огласование программы развития (концепции, отдельных проектов), предложенных или разработанных совместно с администрацией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рассмотрение и обсуждение вопросов материально-технического обеспечения и оснащения образовательного процесса; 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участие в формировании сметы доходов и расходов ОУ, контроль за расходованием  денежных средств (городской, областной бюджет)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согласование перечня, видов дополнительных платных образовательных услуг; </w:t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гласование проекта учебного плана ОУ в части распределения вариативного  компонента</w:t>
      </w:r>
      <w:r>
        <w:rPr>
          <w:color w:val="FF0000"/>
          <w:sz w:val="24"/>
          <w:szCs w:val="24"/>
        </w:rPr>
        <w:t>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огласование режима (регламента) работы занятий обучающихся, в том числе продолжительность учебной недели (пятидневная или шестидневная), время начала и окончания занятий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принятие решения о введении (отмене) единой в период занятий формы одежды для обучающихся; 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утверждение  критериев распределения средств стимулирующей части фонда оплаты труда работников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огласование значений критериев оценки эффективности (качества) работы руководителя ОУ, достигнутых за контрольный период;</w:t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bCs/>
          <w:sz w:val="24"/>
          <w:szCs w:val="24"/>
        </w:rPr>
        <w:t>заслушивание отчета директора по итогам учебного и финансового года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контроль  за своевременностью предоставления отдельным категориям обучающихся мер материальной поддержки, предусмотренных законодательством Российской Федерации;</w:t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bCs/>
          <w:sz w:val="24"/>
          <w:szCs w:val="24"/>
        </w:rPr>
        <w:t>представление ежегодно не позднее 1 ноября Учредителям и общественности информации (доклада) о состоянии дел в ОУ;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иные функции, вытекающие из целей, задач и содержания уставной деятельности ОУ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20"/>
          <w:tab w:val="left" w:pos="360" w:leader="none"/>
        </w:tabs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     Состав и формирование Управляющего совета                                                              Общеобразовательного учреждения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Управляющий совет ОУ избирается в количестве не менее 9 человек (три представителя родителей, один представитель школьной администрации, два представителя педагогов, не  менее двух представителей общественных организаций, социальных  партнёров, один представитель обучающихся на ступени среднего (полного)общего образования) –  сроком на один год.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3.2. </w:t>
      </w:r>
      <w:r>
        <w:rPr>
          <w:sz w:val="24"/>
          <w:szCs w:val="24"/>
        </w:rPr>
        <w:t>Представители в Управляющий совет ОУ выбираются в следующем порядке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0" w:hanging="284"/>
        <w:rPr/>
      </w:pPr>
      <w:r>
        <w:rPr>
          <w:sz w:val="24"/>
          <w:szCs w:val="24"/>
        </w:rPr>
        <w:t xml:space="preserve">представители от родителей (законных представителей)  обучающихся  в количестве 3человек избираются на общешкольном родительском собрании </w:t>
      </w:r>
      <w:r>
        <w:rPr>
          <w:bCs/>
          <w:sz w:val="24"/>
          <w:szCs w:val="24"/>
        </w:rPr>
        <w:t>(законных представителей) обучающихся  классов по принципу «одна семья (полная или неполная) - один голос», независимо от количества детей данной семьи, обучающихся в ОУ; работники ОУ, дети которых обучаются в ОУ, не могут быть избраны в члены Управляющего совета в качестве  представителей родителей (законных представителей) обучающихся и воспитаннико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т администрации – лицо назначаемое директором ОУ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т педагогических работников в количестве 2 человек избираются на Педагогическом совет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е количество  членов Управляющего совета ОУ, избираемых  из числа родителей (законных представителей) обучающихся , не может быть меньше одной трети и больше половины общего числа членов Управляющего совета ОУ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3.4. Члены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Управляющего 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вета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О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избираются сроком на один го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Проведение выборов в </w:t>
      </w:r>
      <w:r>
        <w:rPr>
          <w:bCs/>
          <w:sz w:val="24"/>
          <w:szCs w:val="24"/>
        </w:rPr>
        <w:t xml:space="preserve">Управляющий совет ОУ </w:t>
      </w:r>
      <w:r>
        <w:rPr>
          <w:sz w:val="24"/>
          <w:szCs w:val="24"/>
        </w:rPr>
        <w:t xml:space="preserve">организуется ОУ. Приказом директора ОУ назначаются сроки выборов и должностное лицо, ответственное за их проведение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ветственное за выборы должностное лицо организует проведение соответствующих собраний для осуществления выборов и оформление их протоколов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иректор в трехдневный срок после получения списка избранных членов </w:t>
      </w:r>
      <w:r>
        <w:rPr>
          <w:bCs/>
          <w:sz w:val="24"/>
          <w:szCs w:val="24"/>
        </w:rPr>
        <w:t>Управляющего совета ОУ</w:t>
      </w:r>
      <w:r>
        <w:rPr>
          <w:sz w:val="24"/>
          <w:szCs w:val="24"/>
        </w:rPr>
        <w:t xml:space="preserve"> издает приказ, в котором объявляет этот список, назначает дату первого заседания </w:t>
      </w:r>
      <w:r>
        <w:rPr>
          <w:bCs/>
          <w:sz w:val="24"/>
          <w:szCs w:val="24"/>
        </w:rPr>
        <w:t>Управляющего совета ОУ</w:t>
      </w:r>
      <w:r>
        <w:rPr>
          <w:sz w:val="24"/>
          <w:szCs w:val="24"/>
        </w:rPr>
        <w:t>, о чем извещает Учредителя в лице Поволжского управ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седании </w:t>
      </w:r>
      <w:r>
        <w:rPr>
          <w:bCs/>
          <w:sz w:val="24"/>
          <w:szCs w:val="24"/>
        </w:rPr>
        <w:t>Управляющего совета ОУ избирается его председатель, заместитель председателя, избирается секретарь Управляющего совета ОУ и принимается Положение об Управляющем совете ОУ.</w:t>
      </w:r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6. При выбытии из Управляющего совета ОУ избранных членов  в двухнедельный срок проводятся довыборы членов Управляющего совета ОУ в предусмотренном для выборов порядк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едседатель, заместитель председателя Управляющего совета Общеобразовательного учреждения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>Управляющий совет ОУ</w:t>
      </w:r>
      <w:r>
        <w:rPr>
          <w:rFonts w:cs="Times New Roman" w:ascii="Times New Roman" w:hAnsi="Times New Roman"/>
          <w:sz w:val="24"/>
          <w:szCs w:val="24"/>
        </w:rPr>
        <w:t xml:space="preserve"> возглавляет председатель, избираемый тайным голосованием из числа членов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 простым большинством голосов от числа присутствующих на заседании членов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редседатель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организует и планирует его работу, созывает заседани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и председательствует на них, организует на заседании ведение протокола, подписывает решени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>, контролирует их выполнение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 случае отсутствия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его функции осуществляет его заместитель, избираемый в порядке, установленном для избрания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sz w:val="24"/>
          <w:szCs w:val="24"/>
        </w:rPr>
        <w:t xml:space="preserve"> (пункт 4.1. настоящего Положения)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ind w:firstLine="357"/>
        <w:jc w:val="center"/>
        <w:rPr>
          <w:b w:val="false"/>
          <w:b w:val="false"/>
          <w:szCs w:val="24"/>
        </w:rPr>
      </w:pPr>
      <w:r>
        <w:rPr>
          <w:szCs w:val="24"/>
        </w:rPr>
        <w:t>5.</w:t>
      </w:r>
      <w:r>
        <w:rPr>
          <w:b w:val="false"/>
          <w:szCs w:val="24"/>
        </w:rPr>
        <w:t xml:space="preserve"> </w:t>
      </w:r>
      <w:r>
        <w:rPr>
          <w:szCs w:val="24"/>
        </w:rPr>
        <w:t>Организация работы Управляющего совета</w:t>
      </w:r>
    </w:p>
    <w:p>
      <w:pPr>
        <w:pStyle w:val="Normal1"/>
        <w:keepLines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седания Управляющего совета проводятся по мере необходимости, но не реже одного раза в три месяца, а также по инициативе председателя, по требованию директора ОУ, представителя Учредителей, заявлению членов Управляющего совета ОУ, подписанному не менее, чем одной четвертой частью членов от списочного состава Управляющего совета О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,   время, место, повестка  заседания Управляющего совета ОУ, а также необходимые материалы доводятся до сведения членов Управляющего совета ОУ не  позднее, чем  за  5 дней  до    заседания  Управляющего совета ОУ. 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правляющий совет ОУ считается собранным и его решения считаются правомочными, если на заседании Управляющего совета ОУ присутствовало не менее 2 / 3 его членов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глашению члена Управляющего совета ОУ в заседании с правом совещательного голоса могут принимать участие лица, не являющиеся членами Управляющего совета ОУ, если против этого не возражает более половины членов Управляющего совета ОУ, присутствующих на заседании.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На заседании Управляющего Совета ОУ ведется протокол.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токоле заседания Управляющего Совета ОУ указываются: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время проведения заседания;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присутствующих на заседании;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 заседания;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изложение всех выступлений по вопросам повестки дня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, поставленные на голосование и итоги голосования по ним; 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решения и постановления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Управляющего Совета ОУ подписывается председательствующим на заседании и секретарем, которые несут ответственность за достоверность протокола.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заседаний Управляющего Совета ОУ включаются в номенклатуру дел ОУ и доступны для ознакомления любым лицам, имеющим право быть избранными в члены Управляющего Совета О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Управляющего Совета ОУ работают безвозмездно в качестве добровольцев. </w:t>
      </w:r>
    </w:p>
    <w:p>
      <w:pPr>
        <w:pStyle w:val="Style14"/>
        <w:keepLines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5. Организационно-техническое, документационное обеспечение заседан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дготовка аналитических, справочных и других материалов к заседаниям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злагается на секретаря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6.Решения на заседании  Управляющего Совета ОУ принимаются большинством голосов от присутствующих  его членов. Председатель имеет право решающего голоса при равенстве голосов в Управляющем совете ОУ. Решения, принятые в соответствии с законодательством и в пределах полномочий Управляющего совета ОУ, обязательны для всех членов коллектива ОУ.</w:t>
      </w:r>
    </w:p>
    <w:p>
      <w:pPr>
        <w:pStyle w:val="Style14"/>
        <w:keepLines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6. Комиссии Управляющего совета Общеобразовательного учреждения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1. Для подготовки материалов к заседаниям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выработки проектов постановлений и выполнения функций Совета в период между заседаниями </w:t>
      </w:r>
      <w:r>
        <w:rPr>
          <w:rFonts w:cs="Times New Roman" w:ascii="Times New Roman" w:hAnsi="Times New Roman"/>
          <w:sz w:val="24"/>
          <w:szCs w:val="24"/>
        </w:rPr>
        <w:t xml:space="preserve">Управляющий Совет ОУ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ет право создавать постоянные и временные комиссии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ющий Совет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яет структуру, количество членов и персональное членство в комиссиях, назначает из числа членов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х председателя, утверждает задачи, функции, персональный состав и регламент работы комиссий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миссии могут входить с их согласия любые лица, которых Совет сочтет необходимыми для осуществления эффективной работы комиссии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2. Постоянные комиссии  создаются по основным направлениям деятельности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енные комиссии создаются для подготовки отдельных вопросов деятельности ОУ, входящих в компетенцию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Предложения комиссии носят рекомендательный характер и могут быть утверждены </w:t>
      </w:r>
      <w:r>
        <w:rPr>
          <w:rFonts w:cs="Times New Roman" w:ascii="Times New Roman" w:hAnsi="Times New Roman"/>
          <w:sz w:val="24"/>
          <w:szCs w:val="24"/>
        </w:rPr>
        <w:t>Управляющим Советом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ачестве обязательных решений при условии, если они не выходят за рамки полномоч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7. Права и ответственность члена Управляющего совета Общеобразовательного учреждения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1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 право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1.1. Участвовать в обсуждении и принятии решен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выражать в письменной форме свое особое мнение, которое подлежит приобщению к протоколу заседания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1.2. Запрашивать у администрации ОУ всю необходимую для участия в работе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формацию по вопросам, относящимся к компетенции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7.1.3. Представлять ОУ в рамках компетенции </w:t>
      </w:r>
      <w:r>
        <w:rPr>
          <w:sz w:val="24"/>
          <w:szCs w:val="24"/>
        </w:rPr>
        <w:t>Управляющего Совета ОУ</w:t>
      </w:r>
      <w:r>
        <w:rPr>
          <w:bCs/>
          <w:sz w:val="24"/>
          <w:szCs w:val="24"/>
        </w:rPr>
        <w:t xml:space="preserve"> на мероприятиях в рамках школы, города, област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1.4.Досрочно выйти из состава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исьменному уведомлению на имя председателя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2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язан принимать участие в работе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>, действовать при этом исходя из принципов добросовестности и здравомыслия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3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т быть выведен из его состава по решению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пропуска более двух заседаний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ряд без уважительной причин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Члены Управляющего Совета ОУ из числа родителей (законных представителей) обучающихся  не обязаны выходить из состава Управляющего Совета ОУ в периоды, когда их ребенок по каким-либо причинам временно не посещает ОУ, однако вправе сделать эт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ериод временного отсутствия обучающегося в ОУ превышает один учебный год, а также в случае, если обучающийся  выбывает из ОУ, полномочия члена Управляющего Совета ОУ - родителя (законного представителя) этого обучающегося соответственно приостанавливаются или прекращаются по решению Управляющего Совета ОУ.  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4. Член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водится из его состава по решению </w:t>
      </w:r>
      <w:r>
        <w:rPr>
          <w:rFonts w:cs="Times New Roman" w:ascii="Times New Roman" w:hAnsi="Times New Roman"/>
          <w:sz w:val="24"/>
          <w:szCs w:val="24"/>
        </w:rPr>
        <w:t>Управляющего Совета ОУ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едующих случаях:</w:t>
      </w:r>
    </w:p>
    <w:p>
      <w:pPr>
        <w:pStyle w:val="Numbered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го желанию, выраженному в письменной форме;</w:t>
      </w:r>
    </w:p>
    <w:p>
      <w:pPr>
        <w:pStyle w:val="Numbered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овершения аморального проступка, несовместимого с выполнением воспитательных функций, а также за применение действий, связанных с физическим и/или психическим насилием над личностью обучающихся;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совершения противоправных действий, несовместимых  с  членством в </w:t>
      </w:r>
      <w:r>
        <w:rPr>
          <w:rFonts w:cs="Times New Roman" w:ascii="Times New Roman" w:hAnsi="Times New Roman"/>
          <w:sz w:val="24"/>
          <w:szCs w:val="24"/>
        </w:rPr>
        <w:t>Управляющем Совета О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umbered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следующих обстоятельств, препятствующих участию  в работе Управляющего Совета ОУ: лишение родительских прав, судебный запрет заниматься педагогической и иной деятельностью, связанной с работой с детьми, признание по решению суда недееспособным, наличие неснятой или непогашенной судимости за совершение  умышленного тяжкого или особо тяжкого преступления. </w:t>
      </w:r>
    </w:p>
    <w:p>
      <w:pPr>
        <w:pStyle w:val="Numbered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 После вывода из состава Управляющего Совета ОУ его члена Управляющий Совет ОУ принимает меры для замещения выведенного члена в общем порядке.</w:t>
      </w:r>
    </w:p>
    <w:p>
      <w:pPr>
        <w:pStyle w:val="Numbered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54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Numbered">
    <w:name w:val="numbered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31:00Z</dcterms:created>
  <dc:creator>Terra</dc:creator>
  <dc:description/>
  <cp:keywords/>
  <dc:language>en-US</dc:language>
  <cp:lastModifiedBy>sekretar</cp:lastModifiedBy>
  <cp:lastPrinted>2009-02-09T20:13:00Z</cp:lastPrinted>
  <dcterms:modified xsi:type="dcterms:W3CDTF">2011-09-30T04:09:00Z</dcterms:modified>
  <cp:revision>51</cp:revision>
  <dc:subject/>
  <dc:title>ае</dc:title>
</cp:coreProperties>
</file>