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right="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 xml:space="preserve">Общим собранием работников МОУ ООШ № 4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одского округа Новокуйбышевск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spacing w:lineRule="auto" w:line="360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 xml:space="preserve">_____________ Борисова О.В. 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>протокол № ___ от ________ 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right="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auto" w:line="360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Управляющего совета 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 xml:space="preserve">МОУ ООШ № 4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одского округа Новокуйбышевск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spacing w:lineRule="auto" w:line="360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ухвичёва С.М.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>протокол № ___ от ________ г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ind w:right="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spacing w:lineRule="auto" w:line="360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 xml:space="preserve">МОУ ООШ № 4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одского округа Новокуйбышевск </w:t>
            </w:r>
          </w:p>
          <w:p>
            <w:pPr>
              <w:pStyle w:val="Heading"/>
              <w:spacing w:lineRule="auto" w:line="360"/>
              <w:ind w:right="9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марской области</w:t>
            </w:r>
          </w:p>
          <w:p>
            <w:pPr>
              <w:pStyle w:val="Normal"/>
              <w:spacing w:lineRule="auto" w:line="360"/>
              <w:ind w:right="94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65-од от 31.12.2010 г 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spacing w:lineRule="auto" w:line="360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Борисова О.В.</w:t>
            </w:r>
          </w:p>
          <w:p>
            <w:pPr>
              <w:pStyle w:val="Normal"/>
              <w:spacing w:lineRule="auto" w:line="360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о распределении стимулирующей части фонда оплаты работников МОУ ООШ №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стоящее Положение о распределении стимулирующей части оплаты труда работников МОУ ООШ № 4 (далее - Положение) разработано в соответствии с регламентом распределения стимулирующего фонда оплаты труда работников государственных общеобразовательных учреждений Самарской области и муниципальных учреждений (Приказ МОН СО от 19.02.09 г. № 29-ОД, 25-ОД) и применяется при установлении выплат стимулирующего характера педагогическим работникам школы, являющихся участниками комплексного проекта модернизации образования в рамках приоритетного национального проекта «Образование» (далее по тексту – школа). Положение предусматривает единые принципы установления выплат стимулирующего характера педагогическим работникам, определяет их виды, размеры, условия и порядок установления. Установление выплат стимулирующего характера производится на основе показателей, критериев качества и результативности труда и направлено на стимулирование педагогических работников к более качественному, эффективному, результативному  труд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платы стимулирующего характера педагогическим работникам производятся из средств стимулирующей части фонда оплаты труда в размере не более 20% от фонда оплаты труда работников, который включает надбавки и доплаты стимулирующего характера, премии и иные поощрительные выплаты, в том числе руководителю образовательного учреждения в размере не более 3% от стимулирующего фонд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ы, порядок и условия установления стимулирующих выплат руководителю образовательного учреждения утверждаются Министерством образования и науки Самарской области. Размер стимулирующих выплат руководителю образовательного учреждения устанавливается учредителем (учредителями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жение размещается на сайте школ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жение вступает в силу с момента его утверждения приказом директора школы на основании решения общего собрания работников  по согласованию с Управляющим советом  общеобразовательного учреждения и действует до его отмен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Изменения в Положение могут вноситься по окончанию учебного года, по мере необходимости и согласоваться с Управляющим советом общеобразовательного учреждения и по решению общего собрания трудового коллекти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Виды выплат стимулирующего характера, порядок и условия их установления педагогическим работни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едагогическим работникам могут быть установлены следующие виды  выплат стимулирующего характе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результатам работы за учётный период (полугодие, год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диновременная премия и иные поощрительные выплат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2.2. Выплаты стимулирующего характера по результатам работы педагогических работник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2.1. Расчет выплат стимулирующего характера по результатам работы за полугодие производятся на основании критериев, установленных разделом IV Полож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аждому критерию присваивается определенное максимальное количество баллов (общая сумма баллов по всем критериям в предлагаемой таблице равна  249). Для измерения результативности труда педагогических работников по каждому критерию вводятся показатели и шкала показателе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2.2. Установление выплат стимулирующего характера педагогическим работникам по результатам работы за полугодие учебного года производятся два раза в год, что позволяет учитывать динамику образовательных достиж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установления указанных в настоящем пункте выплат первый период  устанавливается с 01 сентября по 31 декабря, второй период  с 01 января по 31 авгу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3. На первый период выплаты  стимулирующего характера по результатам работы предыдущего периода  педагогическим работникам устанавливаются до 20 сентября, на второй период  до 20 янва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дагогические работники предоставляют на совещание при директоре самоанализ (портфолио) показателей качества труда для расчета стимулирующей части фонда оплаты труда (далее Самоанализ), согласно критериальной таблице с необходимыми пояснениями. </w:t>
      </w:r>
    </w:p>
    <w:p>
      <w:pPr>
        <w:pStyle w:val="Normal"/>
        <w:jc w:val="both"/>
        <w:rPr/>
      </w:pPr>
      <w:r>
        <w:rPr/>
        <w:t>Самоанализ по результатам собеседования подписывается педагогом на совещание при директор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2.4. Для определения результатов профессиональной деятельности педагогических работников приказом директора школы создается специальная комиссия (далее Комиссия) в состав которой входит: директор школы, работники школы, член Управляющего совета общеобразовательного учреждения, председатель профсоюзного комитета школы. Комиссия состоит из 5 человек. Заседание комиссии состоится два раза в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иод  -  до 20 сентября;   2  период - до 20 январ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2.5. Комиссия производит оценку деятельности педагогических работников школы оформляет оценочный лист показателей деятельности учителей для определения стимулирующих выплат. Условиями для назначения стимулирующих выплат являютс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аж работы в должности не менее 6 месяце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сутствие случаев травматизма учащихся на уроках и во внеурочное время, во время которой ответственность за жизнь и здоровье обучающихся была возложена на данного педагог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сутствие дисциплинарного взыскания</w:t>
      </w:r>
    </w:p>
    <w:p>
      <w:pPr>
        <w:pStyle w:val="Normal"/>
        <w:rPr/>
      </w:pPr>
      <w:r>
        <w:rPr>
          <w:i/>
        </w:rPr>
        <w:t>2.3. Единовременная премия и иные поощрительные выплаты работникам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2.3.1. Единовременное премирование работников и иные поощрительные выплаты производятся за достижение высоких результатов деятельности по следующим основным показател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больших объемов работ в кратчайшие сроки и с высокими результат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особо важных заданий, срочных и непредвиденных работ;</w:t>
      </w:r>
    </w:p>
    <w:p>
      <w:pPr>
        <w:pStyle w:val="Normal"/>
        <w:jc w:val="both"/>
        <w:rPr/>
      </w:pPr>
      <w:r>
        <w:rPr/>
        <w:t>2.3.2. Единовременное премирование работников и иные поощрительные выплаты осуществляются за счет средств экономии стимулирующей части фонда оплаты труда в доле утверждаемой при распределении средств стимулирующей части фонда оплаты труда.</w:t>
      </w:r>
    </w:p>
    <w:p>
      <w:pPr>
        <w:pStyle w:val="Normal"/>
        <w:jc w:val="both"/>
        <w:rPr/>
      </w:pPr>
      <w:r>
        <w:rPr/>
        <w:t>2.3.3. Единовременное премирование работников и иные поощрительные выплаты осуществляются на основании приказа директора школы, в котором указывается конкретный размер этой выплаты.</w:t>
      </w:r>
    </w:p>
    <w:p>
      <w:pPr>
        <w:pStyle w:val="Normal"/>
        <w:jc w:val="both"/>
        <w:rPr/>
      </w:pPr>
      <w:r>
        <w:rPr/>
        <w:t>2.3.4. При наличии у работника школы не снятого в установленном порядке дисциплинарного взыскания (замечания, выговор), предусмотренные настоящим разделом премии не устанавлив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орядок определения размера выплат стимулирующего характера педагогическим работникам школы.</w:t>
      </w:r>
    </w:p>
    <w:p>
      <w:pPr>
        <w:pStyle w:val="Normal"/>
        <w:jc w:val="both"/>
        <w:rPr/>
      </w:pPr>
      <w:r>
        <w:rPr/>
        <w:t xml:space="preserve">3.1. Производится подсчет баллов по максимально возможному количеству критериев и показателей для каждого педагогического работника, по результатам которого устанавливается выплата стимулирующего характера, предусмотренная пунктом 2.2. настоящего Положения. </w:t>
      </w:r>
    </w:p>
    <w:p>
      <w:pPr>
        <w:pStyle w:val="Normal"/>
        <w:jc w:val="both"/>
        <w:rPr/>
      </w:pPr>
      <w:r>
        <w:rPr/>
        <w:t>3.2. Размер стимулирующей части оплаты труда  всех учителей школы, запланированной на текущий период, делится на общую сумму подсчитанных баллов всех учителей и определяется денежный вес (в рублях) каждого балла.</w:t>
      </w:r>
    </w:p>
    <w:p>
      <w:pPr>
        <w:pStyle w:val="Normal"/>
        <w:jc w:val="both"/>
        <w:rPr/>
      </w:pPr>
      <w:r>
        <w:rPr/>
        <w:t>3.3. Этот показатель (денежный вес) умножается на сумму баллов педагогического работника и получается размер выплаты стимулирующего характера педагогического работника, выполнившего условия регламента распределения стимулирующего фонда оплаты труда работников государственных общеобразовательных учреждений Самарской области и муниципальных учреждений на текущий период.</w:t>
      </w:r>
    </w:p>
    <w:p>
      <w:pPr>
        <w:pStyle w:val="Normal"/>
        <w:jc w:val="both"/>
        <w:rPr/>
      </w:pPr>
      <w:r>
        <w:rPr/>
        <w:t>3.4. В течение каждого полугодия, установленного пунктом 2.2.3. настоящего Положения, ведется мониторинг профессиональной деятельности каждого учителя по утвержденным критериям и показателям.</w:t>
      </w:r>
    </w:p>
    <w:p>
      <w:pPr>
        <w:pStyle w:val="Normal"/>
        <w:jc w:val="both"/>
        <w:rPr/>
      </w:pPr>
      <w:r>
        <w:rPr/>
        <w:t>3.5. Пропорции стимулирующего фонда между различными категориями работников распределяются следующим образом:</w:t>
      </w:r>
    </w:p>
    <w:p>
      <w:pPr>
        <w:pStyle w:val="Normal"/>
        <w:jc w:val="both"/>
        <w:rPr/>
      </w:pPr>
      <w:r>
        <w:rPr/>
        <w:t>- до 92% педагогические работники;</w:t>
      </w:r>
    </w:p>
    <w:p>
      <w:pPr>
        <w:pStyle w:val="Normal"/>
        <w:jc w:val="both"/>
        <w:rPr/>
      </w:pPr>
      <w:r>
        <w:rPr/>
        <w:t>- до 3% директор школы;</w:t>
      </w:r>
    </w:p>
    <w:p>
      <w:pPr>
        <w:pStyle w:val="Normal"/>
        <w:jc w:val="both"/>
        <w:rPr/>
      </w:pPr>
      <w:r>
        <w:rPr/>
        <w:t>- до 3% заместители директора школы;</w:t>
      </w:r>
    </w:p>
    <w:p>
      <w:pPr>
        <w:pStyle w:val="Normal"/>
        <w:jc w:val="both"/>
        <w:rPr/>
      </w:pPr>
      <w:r>
        <w:rPr/>
        <w:t>- до 2% административно-хозяйственный персонал</w:t>
      </w:r>
    </w:p>
    <w:p>
      <w:pPr>
        <w:pStyle w:val="Normal"/>
        <w:jc w:val="both"/>
        <w:rPr/>
      </w:pPr>
      <w:r>
        <w:rPr/>
        <w:t>3.6. Наличие случаев травматизма учащихся на уроках и во внеурочной деятельности, во время которой ответственность за жизнь и здоровье обучающихся была возложена на данного педагога; наличие дисциплинарных взысканий является основанием для прекращения в 100% объеме выплат из стимулирующего фонда оплаты труда работникам школ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Критерии и показатели качества труда для расчёта выплат стимулирующей части фонда оплаты труда уч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843"/>
        <w:gridCol w:w="426"/>
        <w:gridCol w:w="850"/>
        <w:gridCol w:w="1418"/>
        <w:gridCol w:w="425"/>
        <w:gridCol w:w="1480"/>
        <w:gridCol w:w="504"/>
        <w:gridCol w:w="1701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ТИВНЫЕ РЕЗУЛЬТАТЫ  ОБРАЗОВАТЕЛЬНОЙ  ДЕЯТЕЛЬНОСТИ</w:t>
            </w:r>
          </w:p>
        </w:tc>
      </w:tr>
      <w:tr>
        <w:trPr>
          <w:trHeight w:val="4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(отсутствия) неуспевающих уча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, полугод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освоения учебных программ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-ся, получивших «1», «2» по итогам периода /численность обучающихся </w:t>
            </w:r>
            <w:r>
              <w:rPr>
                <w:i/>
                <w:sz w:val="20"/>
                <w:szCs w:val="20"/>
              </w:rPr>
              <w:t>(учитывается специфика: для учителя математики – к учащимся, которым преподается предмет; для учителя начальных классов – к учащимся его класса и т.п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0 балл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% до 4%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,1% до 8%  – 3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,1 % до 12%  – 1 бал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0 баллов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оценки уровня учебных достижений по предмету выше среднего по ОУ или имеет позитивную динамику (желательно на основании внешних измер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учебных достиж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же -0 бал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-5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-10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2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предм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Ш – Русский язык, математ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– Русский язык, литература)</w:t>
            </w:r>
          </w:p>
        </w:tc>
      </w:tr>
      <w:tr>
        <w:trPr>
          <w:trHeight w:val="12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успевающих выпускников ступени основного общего образования по результатам независимой итоговой аттестации (русский язык, математика) и / или их доля ниже среднего значения по муниципалит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освоения учебных програм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усскому языку и математике выпускни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пени основного общего образовани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получивших «1», «2» по результатам независимой итоговой аттестаци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еуспевающих -  5 бал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муниципалитета –  3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городского уровня – 0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1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частия работника в конкурсах профессионального мастерства (в зависимости от уров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участ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ах профессионального мастерства (в зависимости от уровн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нта, диплома, сертификата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20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основанных обращений учащихся, родителей по поводу конфликтных ситуаций на урок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оценка деятельности учителя со стороны обучаемых  и  родителей ш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снованных обращений учащихся, родителей  по поводу конфликтных ситуаций на уроках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основанных обращений-  1 бал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основанных письменных обращений – 0 бал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</w:tr>
      <w:tr>
        <w:trPr>
          <w:trHeight w:val="4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и учащимися уроков педагога по неуважительным причинам  составляет менее 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едагога по предупреждению пропусков учащимися уроков без уважительной причин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-ся, учащихся, пропустивших уроки педагога по неуважительной причине по отношению к численности обучающихся </w:t>
            </w:r>
            <w:r>
              <w:rPr>
                <w:i/>
                <w:sz w:val="20"/>
                <w:szCs w:val="20"/>
              </w:rPr>
              <w:t>(учитывается специфика: для учителя -предметника – к учащимся, которым преподается предмет; для учителя начальных классов – к учащимся его класса и т.п.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%- 2 бал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и более – 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2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шность учебной работ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воения учебных пр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получивших «4», «5» по итогам периода /численность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итывается специфика: для учителя - предметника – к учащимся, которым преподается предмет; для учителя начальных классов – к учащимся его класса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% до 100%- 1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% до 79% - 8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% до 47 % - 6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% до 27 % - 4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бал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предм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еуспевающих выпускников ступени основного общего образования по результатам независимой итоговой аттестации (кроме русского языка и математики)  и /или их доля ниже среднего значения по муниципалитету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освоения учебных програм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едметам (кроме  математики  и русского языка) выпускни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пени основного общего образовани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, получивших «1», «2» по результатам независимой итоговой аттестаци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еуспевающих -  5 бал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муниципалитета –  3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городского уровня – 0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упления педагогов  на конференциях, форумах, семинарах и т.п. (выше уровня образовательного учрежде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конференциях, форумах, семинарах и т.п. (выше уровня образовательного учрежд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уровн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, удостоверение и  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 балл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5 балл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48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динамика в результатах коррекционно-развивающей, психологической работы, проявляемая в достижениях обучающихся, воспитан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дополнительная работа со слабо успевающими учащимися  (наличие индивидуального плана работы со слабоуспевающими учащимися по предмету, собеседование с учащимися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имеющих «3», «2», «1», с которыми проведена индивидуальная дополнительная работа при наличии индивидуального плана работы со слабоуспевающими учащимися по предмету по результатам собеседования с учащимися / численность обучающихся, имеющих «3», «2», «1»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% до 100% – 5 балл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% до 79% – 4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% до 59% – 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% до 39% – 2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% до 19% – 1 бал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2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учащихся в олимпиадах по предметам (в зависимости от уровня и количества победителей и призёр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олимпиадах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– победителей и призеров предметных олимпи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19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 конференциях по предметам (в зависимости от уровня и количества победителей и призёр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конференциях по предметам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– победителей и призеров конференций по предм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2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убликаций педагога по распространению собственного педагогического опыта в профессиональном сообществ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 деятельности  педагогов по оформлению публикаций в периодических изданиях, сборниках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убликаций в периодических изданиях, сборниках (в зависимости от уро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1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17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а в составе экспертных (рабочих и т.п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 деятельности  педагогов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ие в составе групп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школьном уровне – 1 бал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«образовательного округа» - 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гиональном уровне – 5 баллов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1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баллов 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ИТИВНЫЕ РЕЗУЛЬТАТЫ ВНЕУРОЧНОЙ ДЕЯТЕЛЬНОСТИ ОБУЧАЮЩИХС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, конкурсах, фестивалях (в зависимости от уровня и количества победителей и призёр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в соревнованиях, конкурсах, фестивал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– победителей  и призёров соревнований, конкурсов, фестива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 балл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5 балл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2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циально значимых проектов, выполненных под руководством учи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 деятельности  учащихся в рамках социально значимых проектов под руководством учител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едставленных социально-значим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екта – 1 бал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-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-1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менее 1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убликаций, работ обучающихся в периодических изданиях, сборниках (в зависимости от уров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 деятельности  учащихся по оформлению публикаций в периодических изданиях, сборника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убликаций в периодических изданиях, сборниках (в зависимости от уро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 – 1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– 10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уровень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 – 3балла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15 балло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ьской общественности к учебно-воспитательскому процесс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участия родителей в учебно-воспитательном процес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одителей, принявших участие в мероприят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% до 100% – 15 балл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% до 79% – 10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% до 59% – 5 бал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% до 39% – 3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% до 19% – 2 бал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1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ТИВНЫЕ РЕЗУЛЬТАТЫ ОРГАНИЗАЦИОННО-ВОСПИТАТЕЛЬНОЙ ДЕЯТЕЛЬНОСТИ КЛАССНОГО РУКОВОДИ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(отсутствие) учащихся, стоящих на учёте в комиссиях разного уровня по делам несовершеннолетн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 с учащимися, состоящими на учёте в комиссиях разного уровня по делам несовершеннолетнег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снятых с учёта в результате воспитательной работы с учащимис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овек –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-3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менее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 (отсутствие) пропусков учащимися уроков без уважительной причи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по предупреждению пропусков учащимися уроков без уважительной прич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пусков учащимися уроков без уважительной причины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–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 1 человека – 1 бал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2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основанных обращений учащихся, родителей, педагогов по поводу конфликтных ситу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оценка деятельности классного коллектива со стороны учащихся, их  родителей и педагого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обоснованных обращений учащихся, родителей  по поводу конфликтных ситуаций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нованных жалоб -  0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жалоб – 1 бал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1 бал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(сохранение охвата обучающихся класса горячим питанием в течение учебного года (при уровне не менее 50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охвату горячим питание учащихся классного коллектива в школьной стол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учащихся, охваченных горячим питанием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% до 100% -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% до 90% - 4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% до 70% - 3 бал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(сохранение) охвата детей, занимающихся в кружках, творческих объединениях, школы или на базе школы, в течении учеб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охвату дополнительным образованием учащихся классного коллекти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щихся, охваченных дополнительным образованием в школе или на базе школ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% до 100% -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1% до 90% - 4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% до 80% - 3 бал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(сохранение) охвата детей, занимающихся в спортивных секциях школы , или на базе школы, в течении учеб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охвату дополнительным образованием учащихся классного коллекти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щихся, охваченных дополнительным образованием в школе или на базе школ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% до 100% -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1% до 90% - 4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% до 80% - 3 бал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классного коллектива с структурными подразделениями город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взаимодействию со структурными подразделениями гор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оговора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-5 балло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– 0 баллов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33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учащихся, охваченных дополнительным образованием в школе и вне школы, а также посещающих кружки, сек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охвату дополнительным образованием учащихся классного коллекти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учащихся, охваченных дополнительным образованием в школе и вне школы, а также посещающих кружки, секции при учёте 1 ученик занят в 1 кружке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% до 100% -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1% до 90% - 4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% до 80% - 3 бал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33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по экологическому воспитанию де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классного руководителя по экологическому воспитанию учащихся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экологического воспитани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я в плане воспитательной работы блока «экологическое воспитание», диагностика -1 бал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 экологической направленности: городской уровень – 2 бал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уровень – 3 бал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уровень – 5 балл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65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управления в классных коллектив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по организации самоуправления в клас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рганизации самоуправления в классе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в плане  воспитательной работы  блока «самоуправление»– 1 бал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лана воспитательной работы, протоколов собраний, диагностика  – 2 бал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лана работы с родителями, сценарии  мероприятий –3бал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лана воспитательной работы, наличие плана работы с родителями, сценариев мероприятий, наличие классного уголка со сменным материалом  –4 балл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лана работы с родителями, сценариев мероприятий, наличие классного уголка со сменным материалом, анализ плана воспитательной работы –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АЯ ОРГАНИЗАЦИЯ ОХРАНЫ ЖИЗНИ И ЗДОРОВЬ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ли стабильно низкий уровень заболеваемости уча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по снижению уровня заболеваемости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ропустивших занятия по болезн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–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 1 человека – 1 бал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редписаний и обоснованных жалоб в части организации охраны жизни и здоровья дет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по охране жизни и здоровья дете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основанных жалоб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– 5 бал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 1 человека – 1 бал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токолов, составленных сотрудниками ГИБДД, за нарушение правил дорожного дви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ого руководителя по правилам дорожного дви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нарушивших правила движени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– 3 бал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ДРЕНИЕ В ОБРАЗОВАТЕЛЬНЫЙ ПРОЦЕСС СОВРЕМЕННЫХ ОБРАЗОВАТЕЛЬНЫХ ТЕХНОЛОГИЙ</w:t>
            </w:r>
          </w:p>
        </w:tc>
      </w:tr>
      <w:tr>
        <w:trPr>
          <w:trHeight w:val="60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технологий в учебном процессе и во внеурочной деятельности  составляет более 10% занят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мультимедийных средств обучения, компьютерных программ, видео, аудио аппаратуры, интерактивных установок, мультимедийных установок, Интернет технологий на уроке, уроков в электронном варианте, применение ИКТ учащихся по данному предмету и  во внеурочной деятель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нятий с учащимися (в том числе уроков, факультативных занятий кружковых занятий и др.) с использованием мультимедийных средств обучения, компьютерных программ, видео, аудио аппаратуры и п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18 часовой нагрузке по предмету необходимо провести не менее 7 уроков в месяц с использование мультимедийных средств обучения, компьютерных программ, видео, аудио аппаратуры и пр. для учителя предметника, для классного руководителя, в том числе внеклассны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е результатов внутришкольного контроля (ВШК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уроков при 18 часах для  учителя предметника, для классного руководителя включая внеурочную деятельность - до 15 балло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15 балл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</w:tc>
      </w:tr>
      <w:tr>
        <w:trPr>
          <w:trHeight w:val="31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учебном процессе внешних ресурсов (музей, театры, лаборатории, библиотеки) составляет более 5% учеб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, 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ьзованных внешних ресурсов  (музей, театры, лаборатории, библиотеки) с учётом экскурсионного маршру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ользованных внешних ресурсов  (музей, театры, лаборатории, библиотеки) с учётом экскурсионного маршрута необходимо затратить не менее 3 часов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приказов по О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часа в месяц - до 5 балло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более 5 балл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>
          <w:trHeight w:val="10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с электронным журналом для повышения учебной мотивации учащихся  и интереса родительской общественности к образованию ребен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годие/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дополнительная работа с электронным журналом для повышения учебной  мотивации учащимися и интереса родительской общественности к образованию ребен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в классе в рамках классно-урочной  формы по группам: 1 группа – до 1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чел. Более 15 чело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часов по предмету в неделю – до 2-х часов в неделю 3-5 часов в неделю 6-10 часов в неделю 11-15 часов более 16 часов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сть внесения оценки в электронной журнал (норма- 1 раз в недел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оценок в электронном журнале – 0 б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ленных оценок в электронный журнал от 10 до 30%- 1 балл, от 31- 50%- 2 балла , от 51-70%- 3 балла, более 70% -5 баллов 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более 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высчитываются в зависимости от общего количестве  учащихся обучающихся  у данного педагога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баллов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Виды выплат стимулирующего характера, порядок и условия их установления заместителям  руководител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ям руководителя могут быть установлены следующие виды выплат стимулирующего характер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дбавки за эффективность (качество) работ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мии за эффективность и напряженность работы, и иные поощрительные выпл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Порядок и условия установления стимулирующих выплат заместителям руководител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дбавки за эффективность (качество) работы устанавливается руководителем ОУ на основании прилагаемых критериев оценки эффективности (качества) работы заместителей руководителя ОУ при достижении ими следующих значений эффективности (качества работы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 – 40 баллов – до 1% стимулирующего фонда ОУ (для заместителя руководителя 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1 балл и более – от 1% до 2% стимулирующего фонда ОУ.</w:t>
      </w:r>
    </w:p>
    <w:p>
      <w:pPr>
        <w:pStyle w:val="Normal"/>
        <w:jc w:val="both"/>
        <w:rPr/>
      </w:pPr>
      <w:r>
        <w:rPr/>
        <w:t>6.2. Эффективность (качество) работы заместителей руководителя общеобразовательных учреждений для установления надбавок за эффективность (качество) работы оценивается два раза в год (в сентябре – по итогам учебного года, в январе – по итогам календарного года).</w:t>
      </w:r>
    </w:p>
    <w:p>
      <w:pPr>
        <w:pStyle w:val="Normal"/>
        <w:jc w:val="both"/>
        <w:rPr/>
      </w:pPr>
      <w:r>
        <w:rPr/>
        <w:t>6.3. Надбавки за эффективность (качество) работы не могут быть установлены следующим заместителям руководителя общеобразовательного учреж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работавшим менее календарного года в должности заместителя руководителя           общеобразовательного учрежд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ющим дисциплинарные взыскания;</w:t>
      </w:r>
    </w:p>
    <w:p>
      <w:pPr>
        <w:pStyle w:val="Normal"/>
        <w:jc w:val="both"/>
        <w:rPr/>
      </w:pPr>
      <w:r>
        <w:rPr/>
        <w:t xml:space="preserve">6.4. Премии за интенсивность и напряженность работы и иные поощрительные выплаты устанавливаются заместителям руководителя общеобразовательного учреждения руководителем общеобразовательного учре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Критерии оценки эффективности (качества) работы</w:t>
      </w:r>
    </w:p>
    <w:p>
      <w:pPr>
        <w:pStyle w:val="Normal"/>
        <w:jc w:val="center"/>
        <w:rPr/>
      </w:pPr>
      <w:r>
        <w:rPr>
          <w:b/>
        </w:rPr>
        <w:t>заместителя руководителя  МОУ О</w:t>
      </w:r>
      <w:r>
        <w:rPr/>
        <w:t>ОШ №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"/>
        <w:gridCol w:w="7010"/>
        <w:gridCol w:w="19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оцени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кол-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процесса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оложительная динамика качества обучения в выпускных классах ступени начального общего образования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езультаты выпускников ступени основного общего образования по результатам итоговой аттестации в новой форме (русский язык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ы выпускников ступени основного общего образования по результатам итоговой аттестации в новой форме (математика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воспитатель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ученического органа самоуправления, установленного уставом общеобразовательного учреждения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Количество учащихся, не посещающих учебные занятие по неуважительным причинам более 1 месяца: 5 и более человек  –  (-1) бал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3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3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публикаций заместителя руководителя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аличие достижений (награды, гранты) у педагогов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электронного документооборота с органами управления образованием с использованием сети Интернет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ффективность обеспечения доступности качественного </w:t>
            </w:r>
          </w:p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охранение количеств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ализация предпрофильной подготовки в 9-х классах: наличие – 1 бал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5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: на уровне «образовательного округа» – 1 балл, на региональном уровне и выше – 2 балл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5.4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ие заместителя руководителя учреждения в составе экспертных (рабочих и т.п.) групп: на уровне «образовательного округа» – 1 балл, на региональном уровне и выше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6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6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% охвата учащихся горячим питанием: выше, чем в среднем по муниципальному образованию – 1 балл; 80% и более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6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тсутствие предписаний, замечаний и обоснованных жалоб в части организации </w:t>
            </w:r>
            <w:r>
              <w:rPr>
                <w:bCs/>
                <w:sz w:val="24"/>
              </w:rPr>
              <w:t xml:space="preserve">охраны жизни и здоровья обучающихс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6.4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7.1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7.2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оля педагогических работников, прошедших обучение на курсах повышения квалификации в объёме не менее 72 часов: от 10 до 20% от общего числа – 1 балл; 20 % и более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 w:val="24"/>
              </w:rPr>
              <w:t>7.3</w:t>
            </w:r>
          </w:p>
        </w:tc>
        <w:tc>
          <w:tcPr>
            <w:tcW w:w="7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>. Порядок предоставления пакета документов по распределению стимулирующей части фонда оплаты работник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Работник школы, стремясь к высокому качеству и результативности труда и понимая обоснованность дифференцированного подхода к оплате труда, принимает на себя следующие обязатель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изучить локальные акты по НС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инимать участие в апробации НСОТ, осознавая, что повышение оплаты труда на период апробации может носить временн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едставлять материалы по самоанализу деятельности в соответствии с утверждёнными критериями и по форме, утверждённой приказом руководителя школы (в сентябре по итогам прошедшего года, в январе по итогам прошедшего календарного го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</w:t>
      </w:r>
      <w:r>
        <w:rPr/>
        <w:t>демонстрировать высокий уровень обще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оявлять инициативу, творчество, инновационный подход в проектировании профессиональной деятельности, рабочего пространства, технологий само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тветственно относиться к взятым обязательствам и к оценке своего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едъявлять взятые на себя обязательства и результаты своей деятельности в форме презентации, информационной справки на родительских собраниях, классных часах, заседаниях педагогического совета, Управляющего совета образовательного учреждения.</w:t>
      </w:r>
    </w:p>
    <w:p>
      <w:pPr>
        <w:pStyle w:val="Normal"/>
        <w:ind w:left="180" w:hanging="0"/>
        <w:jc w:val="both"/>
        <w:rPr/>
      </w:pPr>
      <w:r>
        <w:rPr/>
        <w:t>9.2. Директор школы, осуществляя деятельность в рамках законодательства РФ, законодательных актов правительства Самарской области и органов местного самоуправления, создает условия для повышения оплаты труда работникам школы. Директор обязан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ить на согласование и утверждение в  Комиссию  аналитическую информацию (Рейтинговых лист) о показателях деятельности учителей до 20 сентября за 2 полугодие учебного года, до 20 января за 1 полугодие учебного год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дать приказ «Об установлении стимулирующих выплат» до 25 числа каждого месяц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3.   Комиссия по распределению стимулирующих выплат обяза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заседание Комиссии, оформить итоговый протокол результатов профессиональной деятельности педагогических работников и предоставить  директору основание  для издания приказа «Об установлении стимулирующих выплат» до 22 числа каждого месяц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ть решение открытым голосованием; решение считается принятым, если за него проголосовали две третьих  члено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Критерии оценки эффективности (качества)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ей директора по воспитательной работе МОУ СОШ №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оцен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кол-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воспитатель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ученического органа самоуправления, установленного уставом общеобразовательного учреждения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, не посещающих учебные занятие по неуважительным причинам более 1 месяца: 2 и более человек (для сельской школы) – (-1) балл; 5 и более человек (для городской школы) – (-1) бал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публикаций заместителя руководителя по распространению педагогического опыта учреждения в профессиональном сообществе – 1 балл</w:t>
            </w:r>
          </w:p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мещение материалов на сайте образовательного учреждения, обновляемого не реже 1 раза в  месяц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контингента – 1 балл, увеличение контингента на 3% и выше – 2 бал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ие заместителя руководителя учреждения в составе экспертных (рабочих и т.п.) групп: на уровне «образовательного округа» – 1 балл, на региональном уровне и выше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% охвата учащихся горячим питанием: выше, чем в среднем по муниципальному образованию – 1 балл; 80% и более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тсутствие предписаний, замечаний и обоснованных жалоб в части организации </w:t>
            </w:r>
            <w:r>
              <w:rPr>
                <w:bCs/>
                <w:sz w:val="24"/>
              </w:rPr>
              <w:t xml:space="preserve">охраны жизни и здоровья обучаю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2:00Z</dcterms:created>
  <dc:creator>директор</dc:creator>
  <dc:description/>
  <cp:keywords/>
  <dc:language>en-US</dc:language>
  <cp:lastModifiedBy>sekretar</cp:lastModifiedBy>
  <cp:lastPrinted>2011-09-07T11:26:00Z</cp:lastPrinted>
  <dcterms:modified xsi:type="dcterms:W3CDTF">2011-09-07T07:27:00Z</dcterms:modified>
  <cp:revision>75</cp:revision>
  <dc:subject/>
  <dc:title/>
</cp:coreProperties>
</file>